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2. Продовольственное сырье и пищевые продук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Методические  рекоменд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 обогащению витаминно-минеральными комплек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х  сортов хлебобулочных издел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батываемых по национальным стандар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Р 2.3.2.2571-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010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ие рекомендации по обогащению витаминно-минеральными комплексами массовых сортов хлебобулочных изделий, вырабатываемых по национальным стандартам. – М.: Федеральная служба по надзору в сфере защиты прав потребителей и благополучия человека, 2009. – 24 с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НИИ питания РАМН (д.м.н., профессор А.К. Батурин, д.б.н. В.К. Мазо, д.б.н. В.М. Коденцова), ЗАО «Класъ» (Э.А. Зельдич, к.х.н. Т.В. Семено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Руководителем  Федеральной службой по надзору в сфере защиты прав потребителей и благополучия человека, Главным государственным санитарным врачом Российской Федерации Г.Г. Онищенко «14» января  201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ведены впервые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ласть применения……………………………………………</w:t>
      </w:r>
    </w:p>
    <w:p>
      <w:pPr>
        <w:pStyle w:val="Normal"/>
        <w:tabs>
          <w:tab w:val="clear" w:pos="708"/>
          <w:tab w:val="left" w:pos="8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рмативные ссылки…………………………………………</w:t>
      </w:r>
    </w:p>
    <w:p>
      <w:pPr>
        <w:pStyle w:val="Normal"/>
        <w:tabs>
          <w:tab w:val="clear" w:pos="708"/>
          <w:tab w:val="left" w:pos="8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autoSpaceDE w:val="false"/>
        <w:rPr/>
      </w:pPr>
      <w:r>
        <w:rPr>
          <w:sz w:val="28"/>
          <w:szCs w:val="28"/>
        </w:rPr>
        <w:t>Общие положения…………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ая характеристика витаминно-минеральных комплексов (ВМК)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ации по организации производственного контроля при применении ВМК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0" w:leader="none"/>
        </w:tabs>
        <w:autoSpaceDE w:val="false"/>
        <w:jc w:val="both"/>
        <w:rPr/>
      </w:pPr>
      <w:r>
        <w:rPr>
          <w:sz w:val="28"/>
          <w:szCs w:val="28"/>
        </w:rPr>
        <w:t>Общие рекомендации по применению ВМК для обогащения хлебобулочных  изделий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Рекомендации по расчету содержания микронутриентов в обогащенных хлебобулочных изделиях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…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……………………………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5…………………………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ный государственный санитар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рач Российской Федераци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уководитель Федер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 надзору в сфере защиты пра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требителей и благополучи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Г.Г. Он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«14»    января    2010 года 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2. Продовольственное сырье и пищевы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Методические  рекоменд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 обогащению витаминно-минеральными комплек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х  сортов хлебобулочных издел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батываемых по национальным стандар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Р 2.3.2.2571-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2"/>
        <w:ind w:left="0" w:hanging="0"/>
        <w:jc w:val="both"/>
        <w:rPr/>
      </w:pPr>
      <w:r>
        <w:rPr/>
        <w:t xml:space="preserve">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«О санитарно-эпидемиологическом благополучии населения» от 30 марта 1999 г. № 52-ФЗ, «О качестве и безопасности пищевых продуктов» от 2 января 2000 г. № 29-ФЗ и в  целях дальнейшей реализации государственной политики в области здорового питания населения Российской Федерации, основные положения которой были изложены в Постановлении Правительства Российской Федерации от 10.08.1998 № 917 «О Концепции государственной политики в области здорового питания населения Российской Федерации на период до 2005 года», а также постановлений Главного государственного санитарного врача Российской Федерации от 16.09.2003 г. № 148 «О дополнительных мерах по профилактике заболеваний, обусловленных дефицитом железа в структуре питания населения» и от 05.03.2004 г. № 9 «О дополнительных мерах по профилактике заболеваний, обусловленных дефицитом микронутриентов» в 52 субъектах Российской Федерации были утверждены программы «Здоровое питание», «Здоровое питание – здоровье нации», «Здоровье нации – основа процветания России» и другие. </w:t>
      </w:r>
    </w:p>
    <w:p>
      <w:pPr>
        <w:pStyle w:val="Normal1"/>
        <w:spacing w:lineRule="auto" w:line="240"/>
        <w:ind w:firstLine="720"/>
        <w:rPr>
          <w:strike/>
          <w:sz w:val="28"/>
          <w:szCs w:val="28"/>
        </w:rPr>
      </w:pPr>
      <w:r>
        <w:rPr>
          <w:sz w:val="28"/>
          <w:szCs w:val="28"/>
        </w:rPr>
        <w:t xml:space="preserve">Важной составляющей этих программ  может стать региональная программа по обогащению витаминно-минеральными комплексами (далее - ВМК) массовых сортов хлебобулочных изделий, в том числе и программа «Здоровье через хлеб». 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сутствие необходимых  законодательных и нормативных документов по обогащению витаминно-минеральными комплексами массовых сортов хлебобулочных изделий, вырабатываемых по национальным  стандартам, приводит к ряду проблем практически во всех субъектах Российской Федерации: 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широко распространена недостаточность микронутриентов  в питании населения, которая приводит к ряду заболеваний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отсутствие заинтересованности региональных предприятий хлебопечения в производстве обогащенных ВМК хлебобулочных изделий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явно недостаточный для обеспечения потребностей населения объем производства обогащенных ВМК  хлебобулочных изделий (представлен в таблице № 1)  несмотря на то, что практически во всех субъектах Российской Федерации осуществляется выпуск хлебобулочных изделий, обогащенных отечественными витаминно-минеральными комплексами типа «Витэн», «Комивит», «Элевит», «Валетек», «Флагман» и другие. </w:t>
      </w:r>
    </w:p>
    <w:p>
      <w:pPr>
        <w:pStyle w:val="Normal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бъем производства  хлебобулочных изделий</w:t>
      </w:r>
    </w:p>
    <w:p>
      <w:pPr>
        <w:pStyle w:val="Normal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Российской Федерации в 2007, 2008 г.г. в тоннах  (% от общего объема).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данным ГМЦ Росстата Федеральной службы государственной статистики.</w:t>
      </w:r>
    </w:p>
    <w:p>
      <w:pPr>
        <w:pStyle w:val="Normal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56"/>
        <w:ind w:hanging="0"/>
        <w:jc w:val="right"/>
        <w:rPr/>
      </w:pPr>
      <w:r>
        <w:rPr/>
        <w:t>Таблица 1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62"/>
        <w:gridCol w:w="256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родук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– всег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8883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%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3276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%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диетическ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5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5%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1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6%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(витаминизированны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45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%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10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%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(витаминизированные), обогащенные йодо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1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4%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22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3%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и хлебобулочные изделия (витаминизированные), обогащенные </w:t>
            </w:r>
          </w:p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и микронутриент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8%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21%)</w:t>
            </w:r>
          </w:p>
        </w:tc>
      </w:tr>
    </w:tbl>
    <w:p>
      <w:pPr>
        <w:pStyle w:val="Normal1"/>
        <w:spacing w:lineRule="auto" w:line="25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Это обусловлено тем, что предприятия, выпускающие  обогащенные  хлебобулочные изделия, при реализации данной продукции не получают должной поддержки от региональных  органов исполнительной власти,  в том числе  на получение госзаказов для детских организованных коллективов, для лечебно-профилактических учреждений, для воинских  коллективов,  учреждений и организаций социальной защиты и других. При этом распорядительными региональными документами не предусматривается в ежедневном  ассортименте розничной торговли  и торгующих сетей наличие хотя бы 2-3 наименований хлебобулочных изделий массового ассортимента (батон «Нарезной», хлеб «Дарницкий» и др.), обогащенных наиболее полным комплексом микронутриентов.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е методические рекомендации направлены на разработку и утверждение региональных программ по профилактике заболеваний, вызванных недостаточностью микронутриентов в питании, создание необходимых условий для увеличения объемов производства массовых сортов  хлебобулочных изделий, вырабатываемых по национальным стандартам, обогащенных ВМК, в соответствии с рекомендацией Федерального агентства по техническому регулированию и метрологии (Приложение 5).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Методические рекомендации предлагают принцип единого подхода к обогащению витаминно-минеральными комплексами массовых сортов хлебобулоч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елий, организации и проведению контроля  за их качеством и безопасностью.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56"/>
        <w:rPr>
          <w:sz w:val="28"/>
          <w:szCs w:val="28"/>
        </w:rPr>
      </w:pPr>
      <w:r>
        <w:rPr>
          <w:b/>
          <w:sz w:val="28"/>
          <w:szCs w:val="28"/>
        </w:rPr>
        <w:t>1.  Область применения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методические рекомендации предназначены для использования на предприятиях хлебопечения при производстве массовых сортов хлебобулочных изделий, вырабатываемых из пшеничной муки и смеси ржаной и пшеничной муки по национальным  стандартам.</w:t>
      </w:r>
    </w:p>
    <w:p>
      <w:pPr>
        <w:pStyle w:val="2"/>
        <w:spacing w:lineRule="auto" w:line="24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2. Методические рекомендации предназначены для специалистов органов и организаций Федеральной службы по надзору в сфере защиты прав потребителей и благополучия человека, а также научно-исследовательских организаций гигиенического профиля и иных организаций и учреждений, занимающихся вопросами качества и безопасности пищевых продуктов.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2"/>
        <w:spacing w:lineRule="auto" w:line="24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Нормативные ссылки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их методических рекомендациях использованы ссылки на следующие нормативные документы:</w:t>
      </w:r>
    </w:p>
    <w:p>
      <w:pPr>
        <w:pStyle w:val="2"/>
        <w:spacing w:lineRule="auto" w:line="240"/>
        <w:ind w:left="1260" w:hanging="540"/>
        <w:jc w:val="both"/>
        <w:rPr/>
      </w:pPr>
      <w:r>
        <w:rPr>
          <w:sz w:val="28"/>
          <w:szCs w:val="28"/>
        </w:rPr>
        <w:t>2.1.Федеральный закон «О санитарно-эпидемиологическом благополучии населения»  от 30 марта 1999 г.  № 52-Ф3.</w:t>
      </w:r>
    </w:p>
    <w:p>
      <w:pPr>
        <w:pStyle w:val="2"/>
        <w:spacing w:lineRule="auto" w:line="24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2.2.Федеральный закон «О качестве и безопасности пищевых продуктов» от 2 января 2000 г.  № 29-Ф3.</w:t>
      </w:r>
    </w:p>
    <w:p>
      <w:pPr>
        <w:pStyle w:val="2"/>
        <w:spacing w:lineRule="auto" w:line="240"/>
        <w:ind w:left="108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СанПиН 2.3.2.1078-01 «Гигиенические требования безопасности и пищевой ценности пищевых продуктов» (с дополнениями и изменениями № №  2, 5, 6, 8, 9, 10, 11, 13, 14, 15).</w:t>
      </w:r>
    </w:p>
    <w:p>
      <w:pPr>
        <w:pStyle w:val="TextBody"/>
        <w:ind w:left="1260" w:hanging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Постановление Главного Государственного санитарного врача Российской Федерации от 16.09.2003 г. № 148 «О дополнительных мерах по профилактике заболеваний, обусловленных дефицитом железа в структуре питания населения».</w:t>
      </w:r>
    </w:p>
    <w:p>
      <w:pPr>
        <w:pStyle w:val="TextBody"/>
        <w:ind w:left="1260" w:hanging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остановление Главного Государственного санитарного врача Российской Федерации от 05.03.2004 г. № 9 «О дополнительных мерах по профилактике заболеваний, обусловленных дефицитом микронутриентов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СанПиН 42-123-4717-88  «Рекомендуемые (регламентируемые) уровни содержания витаминов в витаминизированных пищевых продуктах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ы физиологических потребностей в энергии и пищевых веществах для различных групп населения Российской Федерации. Методические рекомендации МР 2.3.1.2432-08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о  Минздравсоцразвития России от 20.04.2004 г. № 2510/3134-04-31 «О реализации Концепции государственной политики в области здорового питания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о Руководителя Федеральной службы по надзору в сфере защиты прав потребителей и благополучия человека, Главного Государственного санитарного врача Российской Федерации от 08.02.2006 г. № 0100/1261-06.32 «О дополнительных мерах по профилактике заболеваний обусловленных дефицитом микронутриентов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здравсоцразвития  России от 12.11.2008 г. № 01/12925-8-32 «О состоянии заболеваемости, обусловленной дефицитом микронутриентов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Москвы от  1 декабря 2006 г. № 2486-РП  «О реализации мероприятий, направленных на обеспечение города Москвы хлебом и хлебобулочными изделиями, обогащенными микронутриентами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51074-2003 Продукты пищевые. Информация для потребителей. Общие требования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Р 51785 – 2001 Изделия хлебобулочные. Термины и определен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52189-2003 Мука пшеничная. Общие технические условия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Р 52462-2005 Изделия хлебобулочные из пшеничной муки. Общие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077-84 Хлеб ржаной, ржано-пшеничный и пшенично-ржаной.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5832-89 Изделия хлебобулочные диетические. Общие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6983-86 Хлеб дарницкий.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6984-86 Хлеб столичный.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6987-86 Хлеб белый из пшеничной муки высшего, первого и второго сортов.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7842-88 Хлеб из пшеничной муки.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 27844-88 Изделия булочные.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8807-90 Хлеб из ржаной и смеси ржаной и пшеничной муки. Общие технические усло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ГОСТ 29138-91 Мука, хлеб и хлебобулочные изделия пшеничные витаминизированные. Метод определения витамина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тиамина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ГОСТ 29139-91 Мука, хлеб и хлебобулочные изделия пшеничные витаминизированные. Метод определения витамина 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рибофлавина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0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ГОСТ 29140-91 Мука, хлеб и хлебобулочные изделия пшеничные витаминизированные. Метод определения витамина РР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никотиновой кислоты)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  Общие положения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Обогащение витаминно-минеральными комплексами (ВМК) хлебобулочных изделий проводится с целью максимальной сохранности микронутриентов в массовых сортах хлебобулочных изделиях, а также с целью сокращения недостаточности незаменимых микронутриентов в питании населения за счет употребления в пищу хлебобулочных изделий, обогащенных ВМК, так как хлебобулочные изделия ежедневно регулярно  употребляются в пищу всеми возрастными группами населения, в том числе детьми и людьми пожилого возраста. 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Использование витаминно-минеральных комплексов для обогащения  хлебобулочных изделий не должно ухудшать органолептические и физико-химические свойства хлебобулочных изделий, установленные требованиями соответствующих национальных стандартов.  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Для производства хлебобулочных изделий разрешается использование муки пшеничной витаминизированной, в информации о составе хлебобулочного изделия приводятся сведения о пшеничной муке, соответствующие ее наименованию, например «пшеничная хлебопекарная мука высшего сорта витаминизированная» [ГОСТ Р 52462-2005 Изделия хлебобулочные из пшеничной муки. Общие технические условия ].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Пшеничная мука может быть обогащена витаминами и/или минеральными веществами по нормам, утвержденным постановлением Главного Государственного санитарного врача Российской Федерации  от 16.09.2003 г.      № 148 «О дополнительных мерах по профилактике заболеваний, обусловленных дефицитом железа в структуре питания населения».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Информация для потребителей о показателях содержания витаминов, макро- и микроэлементов в 100 г хлебобулочных изделий указывается  в соответствии с СанПиН 2.3.2.1078-01 «Гигиенические требования безопасности и пищевой ценности пищевых продуктов»  и ГОСТ Р 51074-2003 «Продукты пищевые. Информация для потребителей. Общие требования». 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данные содержания микронутриентов в некоторых видах хлебобулочных изделий для вынесения на этикетку представлены в разделе 7 и Приложении  2 настоящих методических рекомендац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ая характеристика витаминно-минеральных комплексов (ВМК)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Витаминно-минеральные комплексы, предназначенные для обогащения хлебобулочных изделий, представляют собой сухие порошкообразные смеси витаминов группы В (В1, В2, В3 (пантотеновая кислота), В6, Вс (фолиевая кислота), РР),  минеральных (либо органических) солей железа, цинка, йода, кальция и др., а также  наполнителей (носителей). ВМК в зависимости от вида наполнителя и солей бывают водорастворимыми и нерастворимыми в вод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омендации по организации производственного контроля  при применении ВМК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 Производственный контроль качества и безопасности витаминно-минеральных комплексов проводится в соответствии с «Программой производственного контроля», утвержденной предприятием-изготовителем ВМК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Каждая партия ВМК, поступающая на предприятие хлебопечения, долж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аться удостоверением качества и безопасности, а также свидетельством о государственной регистрации, оформленными в установлен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 Для контроля качества и безопасности хлебобулочных изделий на содержание в них ВМК используются  утвержденные и/или аттестованные методы контрол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проведении производственного контроля содержание витаминов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РР, фолиевой кислоты) и минеральных веществ (железа, йода, цинка, кальция и др.) в обогащенных хлебобулочных изделиях конкретного наименования на предприятии-изготовителе контролируется при изготовлении каждой партии изделий по фактической закладке ВМК при замесе теста. </w:t>
      </w:r>
    </w:p>
    <w:p>
      <w:pPr>
        <w:pStyle w:val="Normal"/>
        <w:ind w:left="7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щие рекомендации по применению ВМК для обогащения хлебобулочных изде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 При производстве хлебобулочных изделий тесто готовят опарным, безопарным или ускоренным способами. Опарный и безопарный способы тестоприготовления  осуществляют согласно «Сборника технологических инструкций для производства хлеба и хлебобулочных изделий», М., 1989 г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 целью максимальной сохранности витаминов ВМК в технологическом процессе производства хлебобулочных изделий вносятся на этапе приготовления теста с другими  рецептурными компонентами через дозаторы, в соответствии с позициями  25, 26 типовой схемой расстановки технологического оборудования, представленных  на  рисунке № 1 настоящих методических рекоменд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орастворимые ВМК дозируются при непрерывном замесе теста с технологическими растворами сахара (соли), нерастворимые – с м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рционном замесе теста водорастворимые ВМК дозируются с технологическими растворами сахара (соли) через дозатор или вручную, нерастворимые ВМК  - через дозатор с мукой или вручну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Органолептические и физико-химические показатели хлебобулочных изделий, обогащенных витаминно-минеральными комплексами, должны соответствовать  требованиям национальных стандартов, а по показателям безопасности -  СанПиН 2.3.2.1078-01 «Гигиенические требования безопасности и пищевой ценности пищевых продук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 соответствии с научно обоснованными данными обогащать  хлебобулочные изделия из пшеничной муки высшего и первого сортов следует прежде всего витаминами  группы В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фолиевой кислотой, РР), железом и кальцием, а хлебобулочные изделия из смеси ржаной и пшеничной муки первого и высшего  сортов - витаминами  группы В и кальцием.  </w:t>
      </w:r>
    </w:p>
    <w:p>
      <w:pPr>
        <w:pStyle w:val="2"/>
        <w:spacing w:lineRule="auto" w:line="240"/>
        <w:ind w:left="0" w:hanging="0"/>
        <w:rPr/>
      </w:pPr>
      <w:r>
        <w:rPr/>
        <w:t xml:space="preserve">      </w:t>
      </w:r>
      <w:r>
        <w:rPr>
          <w:sz w:val="28"/>
          <w:szCs w:val="28"/>
        </w:rPr>
        <w:t>6.4.  В соответствии с требованиями национальных стандартов (например ГОСТ Р 52462-2005 «Изделия хлебобулочные из пшеничной муки. Общие технические условия.»)  допускается при необходимости дополнять перечень нормируемых физико-химическим показателей в технических документах (ТИ, ТУ) на хлебобулочные изделия конкретного наименования.</w:t>
      </w:r>
    </w:p>
    <w:p>
      <w:pPr>
        <w:pStyle w:val="2"/>
        <w:spacing w:lineRule="auto" w:line="240"/>
        <w:ind w:left="0" w:first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е физико-химические показатели  в  обогащенных  хлебобулочных изделиях контролируются периодически в соответствии с программой производственного контроля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5. Уровни обеспеченности микронутриентами для  взрослых и детей от рекомендуемой суточной потребности в них при употреблении хлебобулочных изделий, обогащенных витаминно-минеральными комплексами,  приведены в Приложение 3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ая схема технологического оборудования</w:t>
      </w:r>
    </w:p>
    <w:p>
      <w:pPr>
        <w:pStyle w:val="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а хлебобулочных изделий непрерывным способом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</w:t>
      </w:r>
      <w:r>
        <w:rPr/>
        <w:t>Рисунок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4973320" cy="326707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автомуковозы; 2 – автомашины с дополнительным сырьем; 3 – трубопроводы; 4 – силосы для хранения;  5,  10, 14 – фильтры для очистки транспортирующего воздуха от мучной пыли; 6 – роторные питатели; 7 – промежуточная емкость; 8 – просеиватель; 9 – шнековой питатель;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емкость; 12 – автовесы; 13 – бункер;  15 – производственный бункер; 16 – водомерные бачки; 17, 18,  19,  20 – сборники; 21,  22, 23, 24 – бачки постоянного уровня; 25, 26 – дозаторы; 27 – тестомесильная машина; 28 – питатель; 29 – бункерный тестоприготовительный агрегат; 30 – тестоделитель; 31, 33 – транспортеры;   32 – округлитель; 34  - закаточная машина; 35 – укладчикманипулятор; 36 – люльки расстойного шкафа; 37 – транспортер; 38 – под туннельной; 39, 40 – транспортер; 41 – устройство для ориентирования; 42 – хлебоукладочный агрегат; 43 –  контейнер;  44 – накопитель; 45 – комплектующая тележка; 46 – загрузочный конвейер,  47 – стыковочный механизм.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омендации по расчету содержания микронутриентов в обогащенных хлебобулочных издел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1. При расчете содержания микронутриентов  в обогащенных хлебобулочных изделиях следует руководствоваться данными о химическом составе продуктов, приведенными в справочниках [Приложение 4, пункты 8, 10, 11 настоящих методических рекомендаций]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а также сведениями о содержании витаминов и минеральных веществ в ВМК в соответствии с техническим документом   производителя ВМК.</w:t>
      </w:r>
    </w:p>
    <w:p>
      <w:pPr>
        <w:pStyle w:val="3"/>
        <w:ind w:left="283" w:firstLine="840"/>
        <w:jc w:val="both"/>
        <w:rPr>
          <w:sz w:val="28"/>
          <w:szCs w:val="28"/>
        </w:rPr>
      </w:pPr>
      <w:r>
        <w:rPr>
          <w:sz w:val="28"/>
          <w:szCs w:val="28"/>
        </w:rPr>
        <w:t>7.2. При расчете потерь микронутриентов в процессе  тестоведения  и выпечки рекомендуется руководствоваться  справочными данными, приведенными в сборнике  «Обогащение пищевых продуктов витаминами и минеральными веществами. Наука и технология. / В.Б Спиричев, Л.Н. Шатнюк, В.М. Позняковский; под общ. ред. В.Б. Спиричева. -  Новосибирск: Сиб. унив. изд-во, 2004, - 548.</w:t>
      </w:r>
    </w:p>
    <w:p>
      <w:pPr>
        <w:pStyle w:val="3"/>
        <w:ind w:left="283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3. Данные о содержании микронутриентов в 100 г некоторых видов хлебобулочных изделий  приведены в  таблицах  1-3 Приложение  2 настоящих методических рекомендаций на основании   нормируемых уровней обогащения   отдельными микронутриентами (В1, В2, В6, фолиевая кислота, РР, железо)  хлебобулочных изделий из пшеничной муки высшего  и первого  сортов  (таблица 4 Приложения  2 настоящих методических рекомендаций).</w:t>
      </w:r>
    </w:p>
    <w:p>
      <w:pPr>
        <w:pStyle w:val="3"/>
        <w:ind w:left="283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микронутриентов В3 (пантотеновой кислоты), цинка, йода в 100 г обогащенных хлебобулочных изделий рассчитано согласно рекомендуемым уровням   потребления данных микронутриентов, приведенных в методических рекомендациях МР 2.3.1.2432-08 «Нормы физиологических потребностей в энергии и пищевых веществах для различных групп населения Российской Федерации». </w:t>
      </w:r>
    </w:p>
    <w:p>
      <w:pPr>
        <w:pStyle w:val="3"/>
        <w:ind w:left="283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Данные о содержании микронутриентов в 100 г хлебобулочных изделий из пшеничной муки высшего сорта приведены в таблице 1 (Приложение  2).</w:t>
      </w:r>
    </w:p>
    <w:p>
      <w:pPr>
        <w:pStyle w:val="3"/>
        <w:ind w:left="283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 Данные о содержании микронутриентов в 100 г хлебобулочных изделий из пшеничной муки первого сорта приведены в таблице 2 (Приложение 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6. Данные о содержании микронутриентов в 100 г хлебобулочных изделий из смеси ржаной и пшеничной муки 1  сорта приведены в таблице 3 (Приложение  2)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7. Расчет содержания микронутриентов в 100 г готового хлебобулочного изделия проводился по формуле (1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· Д · 100</w:t>
      </w:r>
    </w:p>
    <w:p>
      <w:pPr>
        <w:pStyle w:val="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 (мг) = —————;     где           </w:t>
      </w:r>
    </w:p>
    <w:p>
      <w:pPr>
        <w:pStyle w:val="3"/>
        <w:ind w:left="708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– содержание (г)  микронутриента в 1 кг пищевой добавки (витаминно-минерального комплекса) в соответствии с техническими условиями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 – дозировка (%) пищевой добавки (витаминно-минерального комплекса) к массе муки в соответствии с ТУ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– выход готовых хлебобулочных изделий (%) в соответствии со «Сборником рецептур на хлебобулочные изделия, вырабатываемые по государственным стандартам», 1998 г. или конкретным выходом готового изделия, установленным предприятием-изготовителем хлебобулочного изделия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примера приведен расчет содержания микронутриентов в 100 г батона «Нарезной» из пшеничной муки высшего сорта ГОСТ 27844-88 (опарный способ), обогащенного комплексной пищевой добавкой – улучшителем хлебопекарным «Витэн ТВ»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я содержание микронутриентов в комплексной пищевой добавке – улучшителе хлебопекарном «Витэн ТВ» в соответствии с техническими условиями (таблица 2 настоящего раздела 7), дозировку к массе муки 0,02%, а также выход батона «Нарезной» (138%) рассчитываем содержание микронутриентов в 100 г. готового хлебобулочного изделия по формуле (1)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й расчет по витамину В1; В2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2· 0,02 · 100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  =       ———————         =   0,32 мг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38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о витамину РР (никотиновая кислота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80 · 0,02 · 100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  =       ———————         =   2,61 мг         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38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огично рассчитываем содержание других микронутриентов  В6, фолиевая кислота,  железа, цинка, й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ные данные  приведены в таблице 3 настоящего раздел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икронутриентов, в процентах (%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100 г пищевой добавки «Витэн ТВ» по ТУ 9291-001-45189437-07.</w:t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8"/>
        <w:gridCol w:w="1153"/>
        <w:gridCol w:w="1713"/>
        <w:gridCol w:w="1202"/>
        <w:gridCol w:w="1389"/>
        <w:gridCol w:w="1137"/>
        <w:gridCol w:w="989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лиевая кислот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микронутриентов,  в миллиграммах (мг)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в 100 г батона «Нарезной»  ГОСТ 27844-88, обогащенного комплексной пищевой добавкой – улучшителем хлебопекарным «Витэн ТВ»</w:t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9"/>
        <w:gridCol w:w="1082"/>
        <w:gridCol w:w="1713"/>
        <w:gridCol w:w="989"/>
        <w:gridCol w:w="1389"/>
        <w:gridCol w:w="1155"/>
        <w:gridCol w:w="114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лиевая кислот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7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анные с учетом естественного содержания микронутриентов в батоне «Нарезной» в соответствии со справочниками [Приложение   4 пункты 8, 10, 11], потерь микронутриентов в процессе тестоведения и выпечки в соответствии с справочными данными, приведенными в сборнике  «Обогащение пищевых продуктов витаминами и минеральными веществами. Наука и технология. / В.Б Спиричев, Л.Н. Шатнюк, В.М. Позняковский; под общ. ред. В.Б. Спиричева. -  Новосибирск: Сиб. унив. изд-во, 2004, - 548.  и  собственными исследованиями, а также  данными аккредитованных лабораторий различных регионов Российской Федерации, приведены в таблице 4 настоящего раздела.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микронутриентов, в миллиграммах (мг)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в 100 г батона «Нарезной»  ГОСТ 27844-88, обогащенного комплексной пищевой добавкой – улучшителем хлебопекарным «Витэн ТВ»</w:t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89"/>
        <w:gridCol w:w="1039"/>
        <w:gridCol w:w="1919"/>
        <w:gridCol w:w="883"/>
        <w:gridCol w:w="1389"/>
        <w:gridCol w:w="1137"/>
        <w:gridCol w:w="117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лиевая кислот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данные о содержании микронутриентов, выносимые на этикетку, приведены в таблице 4. Приведенные данные соответствуют нормируемым уровням обогащения микронутриентами, установленными Постановлением Главного Государственного санитарного врача Российской Федерации от 16.09.2003 г. № 148 «О дополнительных мерах по профилактике заболеваний, обусловленных дефицитом железа в структуре питания населения» и  методическими рекомендации МР 2.3.1.2432-08 «Нормы физиологических потребностей в энергии и пищевых веществах для различных групп населения Российской Федерации». </w:t>
      </w:r>
    </w:p>
    <w:p>
      <w:pPr>
        <w:pStyle w:val="3"/>
        <w:ind w:left="283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 1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(СПРАВОЧНО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2"/>
        <w:spacing w:lineRule="auto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Пищевые  продукты – </w:t>
      </w:r>
      <w:r>
        <w:rPr>
          <w:sz w:val="28"/>
          <w:szCs w:val="28"/>
        </w:rPr>
        <w:t>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илированная  питьевая вода, алкогольная продукция (в том числе пиво), безалкогольные напитки, жевательная резинка, а также продовольственное сырье, пищевые добавки и биологически активные добавки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Качество пищевых продуктов</w:t>
      </w:r>
      <w:r>
        <w:rPr>
          <w:sz w:val="28"/>
          <w:szCs w:val="28"/>
        </w:rPr>
        <w:t xml:space="preserve"> – совокупность характеристик пищевых продуктов, способных удовлетворять потребности человека в пище при обычных условиях их использования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Безопасность пищевых продуктов </w:t>
      </w:r>
      <w:r>
        <w:rPr>
          <w:sz w:val="28"/>
          <w:szCs w:val="28"/>
        </w:rPr>
        <w:t>–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Пищевая ценность пищевого продукта</w:t>
      </w:r>
      <w:r>
        <w:rPr>
          <w:sz w:val="28"/>
          <w:szCs w:val="28"/>
        </w:rPr>
        <w:t xml:space="preserve"> - совокупность свойств пищевого продукта, при  наличии которых удовлетворяются физиологические потребности человека в необходимых веществах и энергии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Нормативные документы –</w:t>
      </w:r>
      <w:r>
        <w:rPr>
          <w:sz w:val="28"/>
          <w:szCs w:val="28"/>
        </w:rPr>
        <w:t xml:space="preserve"> государственные стандарты, санитарные и ветеринарные правила и нормы, устанавливающие требования к качеству и безопасности пищевых продуктов, материалов и изделий, контролю за их качеством и безопасностью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Удостоверение качества и безопасности пищевых продуктов, материалов и изделий</w:t>
      </w:r>
      <w:r>
        <w:rPr>
          <w:sz w:val="28"/>
          <w:szCs w:val="28"/>
        </w:rPr>
        <w:t xml:space="preserve"> – документ, в котором изготовитель удостоверяет соответствие качества и безопасности каждой партии пищевых продуктов, материалов и изделий требованиям нормативных, технических документов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Пищевые добавки</w:t>
      </w:r>
      <w:r>
        <w:rPr>
          <w:sz w:val="28"/>
          <w:szCs w:val="28"/>
        </w:rPr>
        <w:t xml:space="preserve"> – 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(или) сохранения качества пищевых продуктов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Технические документы</w:t>
      </w:r>
      <w:r>
        <w:rPr>
          <w:sz w:val="28"/>
          <w:szCs w:val="28"/>
        </w:rPr>
        <w:t xml:space="preserve"> – документы, в соответствии с которыми осуществляются изготовление, хранение, перевозки и реализация пищевых продуктов, материалов и изделий (технические условия, технологические инструкции, рецептуры и другие)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Идентификация пищевых продуктов материалов и изделий</w:t>
      </w:r>
      <w:r>
        <w:rPr>
          <w:sz w:val="28"/>
          <w:szCs w:val="28"/>
        </w:rPr>
        <w:t xml:space="preserve"> – деятельность по установлению соответствия определенных пищевых продуктов, материалов и изделий требованиям нормативных, технических документов и информации о пищевых продуктах, материалах и об изделиях, содержащейся в прилагаемых к ним документах и на этикетках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Производственный контроль</w:t>
      </w:r>
      <w:r>
        <w:rPr>
          <w:sz w:val="28"/>
          <w:szCs w:val="28"/>
        </w:rPr>
        <w:t xml:space="preserve"> – контроль сырья, материалов. Технологических процессов, процессов внутризаводского транспортирования и хранения, применяемых при производстве продуктов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Входной контроль</w:t>
      </w:r>
      <w:r>
        <w:rPr>
          <w:sz w:val="28"/>
          <w:szCs w:val="28"/>
        </w:rPr>
        <w:t xml:space="preserve"> – контроль показателей качества и безопасности сырья и материалов, поступивших к изготовителю для дальнейшего использования в технологических процессах изготовления продуктов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Технологический контроль</w:t>
      </w:r>
      <w:r>
        <w:rPr>
          <w:sz w:val="28"/>
          <w:szCs w:val="28"/>
        </w:rPr>
        <w:t xml:space="preserve"> – контроль текущего состояния технологических процессов, технологических операций, технологических и рабочих сред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Хлебобулочное изделие </w:t>
      </w:r>
      <w:r>
        <w:rPr>
          <w:sz w:val="28"/>
          <w:szCs w:val="28"/>
        </w:rPr>
        <w:t>– изделие, вырабатываемое из основного сырья для хлебобулочного изделия или из основного сырья для хлебобулочного изделия и дополнительного сырья для хлебобулочного изделия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Пищевая ценность (хлебобулочного изделия)</w:t>
      </w:r>
      <w:r>
        <w:rPr>
          <w:sz w:val="28"/>
          <w:szCs w:val="28"/>
        </w:rPr>
        <w:t xml:space="preserve"> – комплекс свойст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лебобулочного изделия, обеспечивающих физиологические потребности организма человека в энергии и основных пищевых  вещества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Хлебопекарный улучшитель</w:t>
      </w:r>
      <w:r>
        <w:rPr>
          <w:sz w:val="28"/>
          <w:szCs w:val="28"/>
        </w:rPr>
        <w:t xml:space="preserve"> – пищевая добавка или смесь пищевых добавок, улучшающая  свойства теста и кач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лебобулочных изделий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Опара – </w:t>
      </w:r>
      <w:r>
        <w:rPr>
          <w:sz w:val="28"/>
          <w:szCs w:val="28"/>
        </w:rPr>
        <w:t>полуфабрикат хлебопекарного производства, полученный замесом из муки или подготовленных к производству зерновых продуктов и муки, воды, хлебопекарных дрожжей в соответствии с рецептурой и технологическим режимом, расходуемый для приготовления теста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Тесто -</w:t>
      </w:r>
      <w:r>
        <w:rPr>
          <w:sz w:val="28"/>
          <w:szCs w:val="28"/>
        </w:rPr>
        <w:t xml:space="preserve"> полуфабрикат хлебопекарного производства, полученный замесом из муки или подготовленных к производству зерновых продуктов и муки, воды, хлебопекарных дрожжей, соли с использованием или без использования опары, закваски и дополнительного сырья  в соответствии с утвержденными рецептурой и технологической инструкцией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Непрерывный замес полуфабриката (хлебопекарного производства) -  </w:t>
      </w:r>
      <w:r>
        <w:rPr>
          <w:sz w:val="28"/>
          <w:szCs w:val="28"/>
        </w:rPr>
        <w:t>замес полуфабриката хлебопекарного производства при непрерывном дозировании определенного количества сырья и полуфабрикатов в единицу времени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Порционный замес полуфабриката (хлебопекарного производства) - </w:t>
      </w:r>
      <w:r>
        <w:rPr>
          <w:sz w:val="28"/>
          <w:szCs w:val="28"/>
        </w:rPr>
        <w:t>замес полуфабриката хлебопекарного производства при порционном дозировании  сырья и полуфабрикатов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Брожение полуфабриката (хлебопекарного производства) – </w:t>
      </w:r>
      <w:r>
        <w:rPr>
          <w:sz w:val="28"/>
          <w:szCs w:val="28"/>
        </w:rPr>
        <w:t>превращение углеводов и белковых веществ опары, закваски и теста под влиянием соответствующих ферментов муки, хлебопекарных дрожжей и молочно-кислых бактерий с целью накопления вкусовых,  ароматических веществ, продуктов расщепления белков и углеводов муки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стоприготовление – </w:t>
      </w:r>
      <w:r>
        <w:rPr>
          <w:sz w:val="28"/>
          <w:szCs w:val="28"/>
        </w:rPr>
        <w:t>процесс замеса муки с его последующим брожением до созревания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Опарный способ (тестоприготовления)</w:t>
      </w:r>
      <w:r>
        <w:rPr>
          <w:sz w:val="28"/>
          <w:szCs w:val="28"/>
        </w:rPr>
        <w:t xml:space="preserve"> – тестоприготовление с использованием  опары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Безопарный способ (тестоприготовления)</w:t>
      </w:r>
      <w:r>
        <w:rPr>
          <w:sz w:val="28"/>
          <w:szCs w:val="28"/>
        </w:rPr>
        <w:t xml:space="preserve"> – тестоприготовление в одну фазу с  внесением  всего сырья по рецептуре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Ускоренный способ (тестоприготовления)</w:t>
      </w:r>
      <w:r>
        <w:rPr>
          <w:sz w:val="28"/>
          <w:szCs w:val="28"/>
        </w:rPr>
        <w:t xml:space="preserve"> – тестоприготовление с применением соответствующей механической обработки, подкисленных полуфабрикатов, повышенной температуры теста, увеличенной дозировки хлебопекарных дрожжей и сокращенного времени брожения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етическое хлебобулочное изделие – хлебобулочное изделие, предназначенное для профилактического и лечебного пит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ассовый сорт хлебобулочных изделий - </w:t>
      </w:r>
      <w:r>
        <w:rPr>
          <w:sz w:val="28"/>
          <w:szCs w:val="28"/>
        </w:rPr>
        <w:t>хлебобулочное изделие,  вырабатываемое по национальным стандартам, техническому документу и рецептуре, утвержденных в установленном порядке, имеющее наименование исторически сложившееся на территории Российской Федерации и определяемое особенностями  технологии его производства, составом сырья и пользующееся повышенным спросом у населения (например, хлеб «Дарницкий», батон «Нарезной»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48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2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</w:t>
      </w:r>
      <w:r>
        <w:rPr>
          <w:sz w:val="28"/>
          <w:szCs w:val="28"/>
        </w:rPr>
        <w:t xml:space="preserve">  2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держание  микронутриентов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в 100 г хлебобулочных изделий из пшеничной муки высшего сорта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Таблица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840"/>
        <w:gridCol w:w="960"/>
        <w:gridCol w:w="900"/>
        <w:gridCol w:w="900"/>
        <w:gridCol w:w="900"/>
        <w:gridCol w:w="720"/>
        <w:gridCol w:w="900"/>
        <w:gridCol w:w="840"/>
        <w:gridCol w:w="7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икронутриентов,  (мг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с</w:t>
            </w:r>
            <w:r>
              <w:rPr/>
              <w:t>(фолиевая кисло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Батон нарез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9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vertAlign w:val="superscript"/>
              </w:rPr>
              <w:t>2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  <w:r>
              <w:rPr>
                <w:vertAlign w:val="superscript"/>
              </w:rPr>
              <w:t>2)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  <w:r>
              <w:rPr>
                <w:vertAlign w:val="superscript"/>
              </w:rPr>
              <w:t>2)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н нарезно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7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9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7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яница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яница</w:t>
            </w:r>
          </w:p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ская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7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7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Хлеб мол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горч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горчичн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обогащ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и русские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и русские</w:t>
            </w:r>
          </w:p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оско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</w:t>
            </w:r>
          </w:p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осковн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  <w:r>
              <w:rPr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 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 городско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-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vertAlign w:val="superscript"/>
              </w:rPr>
              <w:t>3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)</w:t>
      </w:r>
      <w:r>
        <w:rPr/>
        <w:t xml:space="preserve">   - Химический  состав российских пищевых продуктов / Под ред. И.М.Скурихина,</w:t>
      </w:r>
    </w:p>
    <w:p>
      <w:pPr>
        <w:pStyle w:val="Normal"/>
        <w:rPr/>
      </w:pPr>
      <w:r>
        <w:rPr/>
        <w:t xml:space="preserve"> </w:t>
      </w:r>
      <w:r>
        <w:rPr/>
        <w:t>В.А. Тутельяна. - М.: ДеЛи принт, 2007.</w:t>
      </w:r>
    </w:p>
    <w:p>
      <w:pPr>
        <w:pStyle w:val="2"/>
        <w:ind w:left="0" w:hanging="0"/>
        <w:rPr/>
      </w:pPr>
      <w:r>
        <w:rPr>
          <w:vertAlign w:val="superscript"/>
        </w:rPr>
        <w:t>2)</w:t>
      </w:r>
      <w:r>
        <w:rPr/>
        <w:t xml:space="preserve"> - Химический состав пищевых продуктов. Книга 1: Справочные таблицы /Под ред. </w:t>
      </w:r>
    </w:p>
    <w:p>
      <w:pPr>
        <w:pStyle w:val="2"/>
        <w:spacing w:lineRule="auto" w:line="240"/>
        <w:ind w:left="0" w:hanging="0"/>
        <w:rPr/>
      </w:pPr>
      <w:r>
        <w:rPr/>
        <w:t>И.М. Скурихина, М.Н. Волгарева. 2-е изд. – М.: Агропромиздат. 1987. – 360 с.</w:t>
      </w:r>
    </w:p>
    <w:p>
      <w:pPr>
        <w:pStyle w:val="2"/>
        <w:spacing w:lineRule="auto" w:line="240"/>
        <w:ind w:left="0" w:hanging="0"/>
        <w:rPr/>
      </w:pPr>
      <w:r>
        <w:rPr/>
        <w:t>Химический состав пищевых продуктов. Книга 2: Справочные табл. /Под ред. И.М. Скурихина, М.Н. Волгарева. 2-е изд. – М.: Агропромиздат. 1987. – 224 с.</w:t>
      </w:r>
    </w:p>
    <w:p>
      <w:pPr>
        <w:pStyle w:val="Normal"/>
        <w:jc w:val="both"/>
        <w:rPr/>
      </w:pPr>
      <w:r>
        <w:rPr>
          <w:vertAlign w:val="superscript"/>
        </w:rPr>
        <w:t>3)</w:t>
      </w:r>
      <w:r>
        <w:rPr/>
        <w:t xml:space="preserve">  - Постановление Главного Государственного санитарного врача Российской Федерации от 16.09.2003 г. № 148 «О дополнительных мерах по профилактике заболеваний, обусловленных дефицитом железа в структуре питания населения».     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микронутриентов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в 100 г хлебобулочных изделий из пшеничной муки первого сор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Таблица 2</w:t>
      </w:r>
    </w:p>
    <w:p>
      <w:pPr>
        <w:pStyle w:val="Normal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960"/>
        <w:gridCol w:w="720"/>
        <w:gridCol w:w="840"/>
        <w:gridCol w:w="600"/>
        <w:gridCol w:w="720"/>
        <w:gridCol w:w="840"/>
        <w:gridCol w:w="780"/>
        <w:gridCol w:w="720"/>
        <w:gridCol w:w="840"/>
        <w:gridCol w:w="72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6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микронутриентов,  (мг) </w:t>
            </w:r>
          </w:p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 xml:space="preserve">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 xml:space="preserve">с </w:t>
            </w:r>
            <w:r>
              <w:rPr>
                <w:sz w:val="22"/>
                <w:szCs w:val="22"/>
              </w:rPr>
              <w:t>(фолиевая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з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н нарезно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яница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яница</w:t>
            </w:r>
          </w:p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ская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7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7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горчи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горчичный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 про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 простой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 город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 городская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)</w:t>
      </w:r>
      <w:r>
        <w:rPr/>
        <w:t xml:space="preserve">   - Химический состав российских пищевых продуктов / Под ред. И.М.Скурихина, </w:t>
      </w:r>
    </w:p>
    <w:p>
      <w:pPr>
        <w:pStyle w:val="Normal"/>
        <w:jc w:val="both"/>
        <w:rPr/>
      </w:pPr>
      <w:r>
        <w:rPr/>
        <w:t>В.А. Тутельяна. - М.: ДеЛи принт, 2007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2"/>
          <w:szCs w:val="22"/>
          <w:vertAlign w:val="superscript"/>
        </w:rPr>
        <w:t>2)</w:t>
      </w:r>
      <w:r>
        <w:rPr/>
        <w:t xml:space="preserve"> - Химический состав пищевых продуктов. Книга 1: Справочные таблицы /Под ред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И.М. Скурихина, М.Н. Волгарева. 2-е изд. – М.: Агропромиздат. 1987. – 360 с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Химический состав пищевых продуктов. Книга 2: Справочные табл. /Под ред. И.М. Скурихина, М.Н. Волгарева. 2-е изд. – М.: Агропромиздат. 1987. – 224 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)</w:t>
      </w:r>
      <w:r>
        <w:rPr/>
        <w:t xml:space="preserve">  - Постановление Главного Государственного санитарного врача Российской Федерации от 16.09.2003 г. № 148 «О дополнительных мерах по профилактике заболеваний, обусловленных дефицитом железа в структуре питания населения».     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микронутриентов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100 г хлебобулочных изделий из смеси ржаной и пшеничной муки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1 сор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Таблица 3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80"/>
        <w:gridCol w:w="720"/>
        <w:gridCol w:w="780"/>
        <w:gridCol w:w="600"/>
        <w:gridCol w:w="600"/>
        <w:gridCol w:w="852"/>
        <w:gridCol w:w="660"/>
        <w:gridCol w:w="840"/>
        <w:gridCol w:w="1020"/>
        <w:gridCol w:w="72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икронутриентов,  (мг)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1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 xml:space="preserve">6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 xml:space="preserve">с </w:t>
            </w:r>
            <w:r>
              <w:rPr>
                <w:sz w:val="22"/>
                <w:szCs w:val="22"/>
              </w:rPr>
              <w:t>(фоли вая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ислот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83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укра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украински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украински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украинский</w:t>
            </w:r>
          </w:p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дарни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8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3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дарницки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3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4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</w:p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чны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4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5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</w:p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5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Хлеб </w:t>
            </w:r>
            <w:r>
              <w:rPr>
                <w:sz w:val="22"/>
                <w:szCs w:val="22"/>
              </w:rPr>
              <w:t>бород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Хлеб </w:t>
            </w:r>
            <w:r>
              <w:rPr>
                <w:sz w:val="22"/>
                <w:szCs w:val="22"/>
              </w:rPr>
              <w:t>бородински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иж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ижский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)</w:t>
      </w:r>
      <w:r>
        <w:rPr/>
        <w:t xml:space="preserve">   - Химический состав российских пищевых продуктов / Под ред. И.М.Скурихи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.А. Тутельяна. - М.: ДеЛи принт, 2007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2"/>
          <w:szCs w:val="22"/>
          <w:vertAlign w:val="superscript"/>
        </w:rPr>
        <w:t>2)</w:t>
      </w:r>
      <w:r>
        <w:rPr/>
        <w:t xml:space="preserve"> - Химический состав пищевых продуктов. Книга 1: Справочные таблицы /Под ред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И.М. Скурихина, М.Н. Волгарева. 2-е изд. – М.: Агропромиздат. 1987. – 360 с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Химический состав пищевых продуктов. Книга 2: Справочные табл. /Под ред. И.М. Скурихина, М.Н. Волгарева. 2-е изд. – М.: Агропромиздат. 1987. – 224 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)</w:t>
      </w:r>
      <w:r>
        <w:rPr/>
        <w:t xml:space="preserve">- Постановление Главного Государственного санитарного врача Российской Федерации от 16.09.2003 г. № 148 «О дополнительных мерах по профилактике заболеваний, обусловленных дефицитом железа в структуре питания населения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ормируемые уровни обогащения хлебобулоч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  <w:tab/>
        <w:t xml:space="preserve">              Таблица 4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41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ируемые уровни</w:t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обогащения  хлебобулочных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изделий из муки высшего и первого  сортов</w:t>
            </w:r>
          </w:p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(мг/100 г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ормируемые уровни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обогащения  хлебобулочных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изделий</w:t>
            </w:r>
          </w:p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(мг/100 г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Компон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остановление Главного государственного санитарного врача РФ</w:t>
            </w:r>
          </w:p>
          <w:p>
            <w:pPr>
              <w:pStyle w:val="2"/>
              <w:spacing w:before="0" w:after="120"/>
              <w:ind w:left="0" w:hanging="0"/>
              <w:rPr>
                <w:vertAlign w:val="superscript"/>
              </w:rPr>
            </w:pPr>
            <w:r>
              <w:rPr/>
              <w:t>от 16.09.2003 г. № 14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.3.2.2. СанПиН 2.3.2.1078-01</w:t>
            </w:r>
          </w:p>
          <w:p>
            <w:pPr>
              <w:pStyle w:val="2"/>
              <w:spacing w:before="0" w:after="120"/>
              <w:ind w:left="0" w:hanging="0"/>
              <w:rPr>
                <w:vertAlign w:val="superscript"/>
              </w:rPr>
            </w:pPr>
            <w:r>
              <w:rPr/>
              <w:t>(хлебобулочные изделия для питания детей дошкольного и школьного возрас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3-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1,8-3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Витамин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В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3 – 0,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15-0,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В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15-0,2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1 – 0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В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3 – 0,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Р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3,0 – 5,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1,5 – 3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фолиевая кис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03-0,0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3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110 г пшеничного хлеба, обогащенного комплексной пищевой добавкой Витэн А (Витэн А</w:t>
      </w:r>
      <w:r>
        <w:rPr>
          <w:vertAlign w:val="subscript"/>
        </w:rPr>
        <w:t>1</w:t>
      </w:r>
      <w:r>
        <w:rPr/>
        <w:t>) для детей 3-7 лет</w:t>
      </w:r>
    </w:p>
    <w:p>
      <w:pPr>
        <w:pStyle w:val="Normal"/>
        <w:ind w:left="7080" w:hanging="0"/>
        <w:rPr/>
      </w:pPr>
      <w:r>
        <w:rPr/>
        <w:t xml:space="preserve">            </w:t>
      </w:r>
      <w:r>
        <w:rPr/>
        <w:t>Таблица 1</w:t>
      </w:r>
    </w:p>
    <w:p>
      <w:pPr>
        <w:pStyle w:val="Normal"/>
        <w:ind w:left="708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3"/>
        <w:gridCol w:w="2944"/>
        <w:gridCol w:w="2471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11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А (Витэн А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с </w:t>
            </w:r>
            <w:r>
              <w:rPr/>
              <w:t>(фолиевая к-та)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>3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Железо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110 г пшеничного хлеба, обогащенного комплексной пищевой добавкой Витэн Б (Витэн Б</w:t>
      </w:r>
      <w:r>
        <w:rPr>
          <w:vertAlign w:val="subscript"/>
        </w:rPr>
        <w:t>1</w:t>
      </w:r>
      <w:r>
        <w:rPr/>
        <w:t>) для детей 3-7 лет</w:t>
      </w:r>
    </w:p>
    <w:p>
      <w:pPr>
        <w:pStyle w:val="Normal"/>
        <w:ind w:left="7080" w:firstLine="708"/>
        <w:rPr/>
      </w:pPr>
      <w:r>
        <w:rPr/>
        <w:t>Таблица 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2"/>
        <w:gridCol w:w="3108"/>
        <w:gridCol w:w="230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11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Б (Витэн Б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150 г пшеничного хлеба, обогащенного комплексной пищевой добавкой  Витэн А (Витэн А</w:t>
      </w:r>
      <w:r>
        <w:rPr>
          <w:vertAlign w:val="subscript"/>
        </w:rPr>
        <w:t>1</w:t>
      </w:r>
      <w:r>
        <w:rPr/>
        <w:t>)  для детей 7-11 лет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>
          <w:lang w:val="en-US"/>
        </w:rPr>
        <w:t>Таблица</w:t>
      </w:r>
      <w:r>
        <w:rPr/>
        <w:t xml:space="preserve"> 3</w:t>
      </w:r>
    </w:p>
    <w:p>
      <w:pPr>
        <w:pStyle w:val="Normal"/>
        <w:ind w:left="7080" w:firstLine="708"/>
        <w:jc w:val="right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2"/>
        <w:gridCol w:w="3108"/>
        <w:gridCol w:w="230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15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А (Витэн А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 xml:space="preserve">с </w:t>
            </w:r>
            <w:r>
              <w:rPr/>
              <w:t>(фолиевая к-та)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Железо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- «Нормы физиологических потребностей в энергии и пищевых веществах для различных групп населения Российской Федерации. Методические рекомендации МР 2.3.1.2432-08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150 г пшеничного хлеба, обогащенного комплексной пищевой добавкой Витэн Б (Витэн Б</w:t>
      </w:r>
      <w:r>
        <w:rPr>
          <w:vertAlign w:val="subscript"/>
        </w:rPr>
        <w:t>1</w:t>
      </w:r>
      <w:r>
        <w:rPr/>
        <w:t>)  для детей 7-11 лет</w:t>
      </w:r>
    </w:p>
    <w:p>
      <w:pPr>
        <w:pStyle w:val="Normal"/>
        <w:ind w:left="7080" w:firstLine="708"/>
        <w:rPr/>
      </w:pPr>
      <w:r>
        <w:rPr/>
        <w:t>Таблица 4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758"/>
        <w:gridCol w:w="3027"/>
        <w:gridCol w:w="2288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15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Б (Витэн Б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200 г пшеничного хлеба, обогащенного комплексной пищевой добавкой Витэн А (Витэн А</w:t>
      </w:r>
      <w:r>
        <w:rPr>
          <w:vertAlign w:val="subscript"/>
        </w:rPr>
        <w:t>1</w:t>
      </w:r>
      <w:r>
        <w:rPr/>
        <w:t>) для подростков 11-14 лет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      </w:t>
      </w:r>
      <w:r>
        <w:rPr/>
        <w:t>Таблица 5</w:t>
      </w:r>
    </w:p>
    <w:p>
      <w:pPr>
        <w:pStyle w:val="Normal"/>
        <w:ind w:left="708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2"/>
        <w:gridCol w:w="2942"/>
        <w:gridCol w:w="2474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20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А (Витэн А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с </w:t>
            </w:r>
            <w:r>
              <w:rPr/>
              <w:t>(фолиевая к-та)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Железо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200 г пшеничного хлеба, обогащенного комплексной пищевой добавкой Витэн Б (Витэн Б</w:t>
      </w:r>
      <w:r>
        <w:rPr>
          <w:vertAlign w:val="subscript"/>
        </w:rPr>
        <w:t>1</w:t>
      </w:r>
      <w:r>
        <w:rPr/>
        <w:t>) для подростков 11-14  лет</w:t>
      </w:r>
    </w:p>
    <w:p>
      <w:pPr>
        <w:pStyle w:val="Normal"/>
        <w:ind w:left="7080" w:firstLine="708"/>
        <w:rPr/>
      </w:pPr>
      <w:r>
        <w:rPr/>
        <w:t>Таблица 6</w:t>
      </w:r>
    </w:p>
    <w:p>
      <w:pPr>
        <w:pStyle w:val="Normal"/>
        <w:ind w:left="7080"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2"/>
        <w:gridCol w:w="3108"/>
        <w:gridCol w:w="230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20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Б (Витэн Б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- «Нормы физиологических потребностей в энергии и пищевых веществах для различных групп населения Российской Федерации. Методические рекомендации МР 2.3.1.2432-08»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200 г пшеничного хлеба, обогащенного комплексной пищевой добавкой Витэн Б (Витэн Б</w:t>
      </w:r>
      <w:r>
        <w:rPr>
          <w:vertAlign w:val="subscript"/>
        </w:rPr>
        <w:t>1</w:t>
      </w:r>
      <w:r>
        <w:rPr/>
        <w:t>) для подростков  14-18 лет</w:t>
      </w:r>
    </w:p>
    <w:p>
      <w:pPr>
        <w:pStyle w:val="Normal"/>
        <w:ind w:left="7080" w:firstLine="708"/>
        <w:rPr/>
      </w:pPr>
      <w:r>
        <w:rPr/>
        <w:t>Таблица 7</w:t>
      </w:r>
    </w:p>
    <w:p>
      <w:pPr>
        <w:pStyle w:val="Normal"/>
        <w:ind w:left="7080"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2"/>
        <w:gridCol w:w="3108"/>
        <w:gridCol w:w="230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20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Б (Витэн Б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 витаминах и минеральных веществах при употреблении 200 г пшеничного хлеба, обогащенного комплексной пищевой добавкой Витэн А (Витэн А</w:t>
      </w:r>
      <w:r>
        <w:rPr>
          <w:vertAlign w:val="subscript"/>
        </w:rPr>
        <w:t>1</w:t>
      </w:r>
      <w:r>
        <w:rPr/>
        <w:t>) для подростков 14-18 лет</w:t>
      </w:r>
    </w:p>
    <w:p>
      <w:pPr>
        <w:pStyle w:val="Normal"/>
        <w:ind w:left="7080" w:hanging="0"/>
        <w:rPr/>
      </w:pPr>
      <w:r>
        <w:rPr/>
        <w:t xml:space="preserve">            </w:t>
      </w:r>
      <w:r>
        <w:rPr/>
        <w:t>Таблица 8</w:t>
      </w:r>
    </w:p>
    <w:p>
      <w:pPr>
        <w:pStyle w:val="Normal"/>
        <w:ind w:left="708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12"/>
        <w:gridCol w:w="2942"/>
        <w:gridCol w:w="2474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200 г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хлеба с Витэн А (Витэн А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, %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: В</w:t>
            </w:r>
            <w:r>
              <w:rPr>
                <w:vertAlign w:val="subscript"/>
              </w:rPr>
              <w:t>1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с </w:t>
            </w:r>
            <w:r>
              <w:rPr/>
              <w:t>(фолиевая к-та)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-ва:</w:t>
            </w:r>
          </w:p>
          <w:p>
            <w:pPr>
              <w:pStyle w:val="Normal"/>
              <w:rPr/>
            </w:pPr>
            <w:r>
              <w:rPr/>
              <w:t>Железо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ровень обеспеченности суточной потребности взрослого  человека  в витаминах и минеральных веществах  при употреблении 200 г пшеничного хлеба, обогащенного комплексными пищевыми добавками «Витэн».</w:t>
      </w:r>
    </w:p>
    <w:p>
      <w:pPr>
        <w:pStyle w:val="Normal"/>
        <w:ind w:firstLine="708"/>
        <w:jc w:val="right"/>
        <w:rPr/>
      </w:pPr>
      <w:r>
        <w:rPr/>
        <w:t>Таблица 9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720"/>
        <w:gridCol w:w="720"/>
        <w:gridCol w:w="72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каз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орматив*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еспеченности суточной потребности при употреблении 200 г хлеба с улучшителями  хлебопекарными «Витэн», %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Л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миви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</w:t>
            </w:r>
            <w:r>
              <w:rPr>
                <w:spacing w:val="-20"/>
                <w:vertAlign w:val="subscript"/>
              </w:rPr>
              <w:t>1</w:t>
            </w:r>
            <w:r>
              <w:rPr>
                <w:spacing w:val="-20"/>
              </w:rPr>
              <w:t>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</w:t>
            </w:r>
            <w:r>
              <w:rPr>
                <w:spacing w:val="-20"/>
                <w:vertAlign w:val="subscript"/>
              </w:rPr>
              <w:t>2</w:t>
            </w:r>
            <w:r>
              <w:rPr>
                <w:spacing w:val="-20"/>
              </w:rPr>
              <w:t>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</w:t>
            </w:r>
            <w:r>
              <w:rPr>
                <w:spacing w:val="-20"/>
                <w:vertAlign w:val="subscript"/>
              </w:rPr>
              <w:t>6</w:t>
            </w:r>
            <w:r>
              <w:rPr>
                <w:spacing w:val="-20"/>
              </w:rPr>
              <w:t>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олиевая кислота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Р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елезо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Йод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Цинк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льций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*- «Нормы физиологических потребностей в энергии и пищевых веществах для различных групп населения Российской Федерации. Методические рекомендации МР 2.3.1.2432-08». </w:t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4</w:t>
      </w:r>
    </w:p>
    <w:p>
      <w:pPr>
        <w:pStyle w:val="3"/>
        <w:tabs>
          <w:tab w:val="clear" w:pos="708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(СПРАВОЧНОЕ)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ЧЕСКИЙ ПЕРЕЧЕНЬ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Российская программа «Здоровое питание – здоровье нации». Новосибирск. 1996-2006г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Г.Г. Онищенко, В.А Тутельян. Здоровое питание – здоровье нации. Первоочередные задачи государства и общества. Материалы Российского форума, Нижний Новгород, 2003 г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Г.С. Уткина, О.Л. Гавриленко, Э.А. Зельдич. Обретение гармонии./ Журнал санитарного просвещения Управления Роспотребнадзора по Московской области и ФГУЗ «Центр гигиены и эпидемиологии в Московской области» «Регион-надзор».2008. № 3. С. 24-30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.А. Зельдич. Итоги внедрения программы «Здоровье через хлеб»/Журнал «Хлебопродукты».2009. № 6. С.56-57. 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Здоровье через хлеб. Интервью с генеральным директором ЗАО «Класъ» Э.А.Зельдичем./ Журнал «Хлебопродукты». 2006. № 2. С.36-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борник технологических инструкций для производства хлеба и хлебобулочных изделий, М., 198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борник рецептур на хлебобулочные изделия, вырабатываемые по государственным стандартам,  М., 1998 г.</w:t>
      </w:r>
    </w:p>
    <w:p>
      <w:pPr>
        <w:pStyle w:val="Normal"/>
        <w:jc w:val="both"/>
        <w:rPr/>
      </w:pPr>
      <w:r>
        <w:rPr>
          <w:sz w:val="28"/>
          <w:szCs w:val="28"/>
        </w:rPr>
        <w:t>8. Химический состав российских пищевых продуктов / Под ред. И.М.Скурихина, В.А. Тутельяна. - М.: ДеЛи принт, 2007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9.Обогащение пищевых продуктов витаминами и минеральными веществами. Наука и технология. / В.Б Спиричев, Л.Н. Шатнюк, В.М. Позняковский; под общ. ред. В.Б. Спиричева. -  Новосибирск: Сиб. унив. изд-во, 2004, - 548 с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10. Химический состав пищевых продуктов. Книга 1: Справочные таблицы /Под ред. И.М. Скурихина, М.Н. Волгарева. 2-е изд. – М.: Агропромиздат. 1987. – 3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Химический состав пищевых продуктов. Книга 2: Справочные табл. /Под ред. И.М. Скурихина, М.Н. Волгарева. 2-е изд. – М.: Агропромиздат. 1987. – 22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"/>
      <w:lvlJc w:val="left"/>
      <w:pPr>
        <w:tabs>
          <w:tab w:val="num" w:pos="1230"/>
        </w:tabs>
        <w:ind w:left="123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37:00Z</dcterms:created>
  <dc:creator>Фоминыых И.В.</dc:creator>
  <dc:description/>
  <cp:keywords/>
  <dc:language>en-US</dc:language>
  <cp:lastModifiedBy>Фоминыых И.В.</cp:lastModifiedBy>
  <dcterms:modified xsi:type="dcterms:W3CDTF">2010-03-04T08:38:00Z</dcterms:modified>
  <cp:revision>1</cp:revision>
  <dc:subject/>
  <dc:title>Государственное санитарно-эпидемиологическое нормирование Российской Федерации</dc:title>
</cp:coreProperties>
</file>